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S/GIVE A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any routines you can send me to give away in the STOSSER disk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but I have enough scrollers to last me a lifetime. So,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teresting to the usual addres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 to the desktop you will find a folder called ROUTINES.4U. Op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the SCROLLER.X4 folder containing four *.BAS files 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ople and as you can guess, they scroll messages across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retty good ones - so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files are all routines to help you. They are not ful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eeerm, there are some new appea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l routine is the same one that rolls the pages up and down o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but it is more impressive with a picture. I've put one in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Gooding, a brilliant graffix artist. (This picture has been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ched from a high resolution picture that came with a freebie disk - 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LK.BAS file shows how to incorporate speech into your program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TEXT and as far as I know has been converted for use within STOS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. Somebody correct me if I am wrong about the na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many more ... so boot your STOS disk and have a looksy. There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least a couple of routines that you will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lways, make sure you read the REMS that are in th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a couple of *.ACB's on this disk for you (there's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you a br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music bank that has six tunes. Just call them as music 1, music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's the full source to a program called "CHEATER", which is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hat currently holds about 200 game cheats (not level codes, just ch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's much,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the lot this month, but there will be mor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SEND ME YOUR ROUTINES, ETC., SO I CAN INCLUD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SUE OF S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.......... Tony Greenw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