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BASIC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essory allows you to setup STOS Basic,  so it is 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essory allows you to kill all REM statements from your STO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iles must be saved in the .ASC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