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3/0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, in this section, all your problems will be answered, if not by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, then by other readers. I will print the problem in this section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write in with the answer. Anyone sending in a problem, ple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ish your name and address published - with the option of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writing directly to you with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to Mandarin Software explaining this diskzine and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onth I could converse by post with someone there who coul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that cannot be answered by either myself or any of th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... I'm still waiting for an answ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y don't want to know, you would at least think they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nd reply to my letter. Disgrac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is issue one, I obviously haven't any problems in yet, SO GE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we'll see what we can do without Mandarin'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