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y'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show you all just how easy it is to write an article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reason why the postman won't be crawling up to my doorste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-full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license to waffle on about things without anybody butting 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an or, or, or whatever you want. For instance, I'm going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an right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just me being paranoid or has anybody else noticed how STO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nferior among the coding commun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ticed in this month's ST FORMAT (by the way, I'm not knocking the ma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good) they ran a few pages on programming and how to ge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viewed the various languages that could be used and well ..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saw it, but I wasn't impressed with what they had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it's billed as "The GAME CREATOR", but they did make it s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f, like you could make some sprites and make them shoot at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n my opinion they showed it in a very poor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program written in STOS, compiled and crunched, and you woul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made in C, assembler, pascal or any other language -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mouse pointer and don't use the fa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edition, in the letters page, was a piece written by a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ites in C and all his letter consisted of was how hard C is and h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is and how C users have to work everything out for themselves, while 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user does is look it up in the manual and that's that. Huh! W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this ... It's three in the morning and I am sat at my comput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how to do a certain routine or remove a certain bu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early finished but I've got to do this last bit. I am pul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out, I am swearing like a trooper, I am close to a nervous breakdow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e, I can't do it. And in walks the bloke who writes in C and cal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WHY NOT LOOK IT UP IN YOUR MANU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AAAAAAAAAAAAAAAAAAAARG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OULD YOU DO?   ANSWERS TO THE US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does the above scenario sound familiar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believe it some nights. There I am, with the best of intentions, "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do an hour". Next thing you know, it's nearly time to get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even got down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thought of topping yourself? If you have done any amou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d have done half a program or more, then LO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tarted programming in STOS I've had to buy a cat ... Well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kick something haven't you? (j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to watch out for ... Did you know that if you use a pound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 statement it will erase all of your program from the line you used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� at the end of your REM, run it and it will either eras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 or when you list it or be really nasty and erase i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to disk, then you only find out when you load it back up.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had STOS jam up on you? Nothing happen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ress ... and it's always just before you were going to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n't be saying all this really, because the good far outways th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am concerned, STOS is the best language available and not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will send me a program that's not a game, I will review i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I will give it away in this diskzine. Go on ...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heard the latest , Atari are bringing out an STFM  for �159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ing to sell 150,000 of them ,Well the more people who own ST's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people who will want your P D program's etc , So get codeing  ,But 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hem  1  meg  programs as the new machines are  only  520s  and  b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's will be very expensive if not impossible to upgrade, I will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as to what TOS will be installed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 now have proof that the new FALCON computer is NOT a  figment  of Atar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,  You  see i met someone ,who knows someone, who has a  brother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girlfriends dad work's in a factory where the canteen assistants nep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friend  know's  someone who has a friend who's dad has actually s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so there! it does ex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S WILL RUN ON THE FALCON so dont w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think that's about it for now. As this is the first issu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e files myself. Hopefully, I will be getting something from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f you haven't already, click on the WANTED box and you will see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ext mon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NY GREENWOOD sig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