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  DOS/32 Advanced User's Reference 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on:</w:t>
        <w:tab/>
        <w:t>Feb-03-1997 17:28:04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on:</w:t>
        <w:tab/>
        <w:t>Feb-27-1997 22:55: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Supernar Systems Intl, 1990-19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- DOS/32 Advanced -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 - DOS/32 Advanced -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0 - DOS/32 Advanced -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0 - DOS/32 Advanced -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0 - DOS/32 Advanced -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0 - DOS/32 Advanced - Error Codes a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 - DOS/32 Advanced -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/32 Advanced is basically a DOS Extender. A DOS Extender i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s 32bit protected mode programs run in DOS environment.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ability of the DOS Extender to determine what system softwar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(for exemple if HIMEM.SYS or/and EMM386.EXE are installed)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and switch the computer into 32bit protected mode so that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run by the DOS Extender could gain the access to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nd extended memory that are available in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last few years, the most popular DOS Extender designed by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Inc., known as DOS/4GW, became a standard for game developer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ly used among protected mode programmers. And since DOS/4GW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ATCOM's C/C++ package which had been available on the market for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the programmers use it today as a default DOS Extender even thoug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ite old and out-of-dat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DOS Extender developers tried to emulate DOS/4GW by creating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s that are faster, smaller in size and occupy less memory when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Way DOS Extender and PMODE/W are an exemple of such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/32 Advanced is intended to be about 99.8 per cent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/4GW DOS Extender and most games will work with DOS/32 Advanced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plugged into the software" without any modifications. Another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of DOS/32 Advanced is that it is very flexible, ie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configured to fit to almost any software you intend to use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to occupy about 100KB of conventional memory and then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ast as possible, or it can be configured to occupy only 30KB of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ecution speed is not of user's conc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y you would want to choose DOS/32 Advanced over other DOS Exte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available on the market tod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DOS/32 Advanced is (probably) the fastest DOS Exten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compatible with DOS/4GW and WATCOM C/C++. It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e switching as fast as machine's software/hardware a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DOS/32 Advanced can be configured to occupy only 30K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ventional memory and requires no extended memory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run your protected mod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DOS/32 Advanced will work under both DOS and WINDOWS.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has been tested during two month on different mach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fferent configurations and different systems. DOS/32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s prooved to be compatible with the following operating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S-DOS 4.00 and higher, WINDOWS 3.0, 3.1, 3.11, WINDOWS 95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NDOWS NT and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DOS/32 Advanced supports most of DPMI 0.9 functions, 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ts of DOS functions and additionally extends some of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d Mouse and Video BIO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DOS/32 Advanced is DOS/4GW and WATCOM C/C++ compatible.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easiest way to replace old DOS/4GW DOS Extender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r favorite game, is to copy DOS/32 Advanced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DOS32A.EXE" into the directory where you installed the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rename it to "DOS4GW.EX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DOS/32 Advanced is very user friendly. Whenever an error occ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will stop program execution and return to the system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 error number and a message explaining what went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DOS/32 Advanced is more than ten times smaller in size than DOS/4G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S Extender (24KB against 270KB), see for your 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DOS/32 Advanced can be bound to your application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duce program's startup time, or it can be executed on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is already bound to another DOS Extender which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to keep the original files on the disk, but start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S/32 Advanced, or to start programs on a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DOS/32 Advanced will automatically find the protected mod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resides in a file. That is, the 32bit protected mod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y reside anywhere in the file, and the file does not hav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 .exe extension. DOS/32 Advanced is capable of start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are bound to: DOS/4G, DOS/4GW Professional, DOS/4GW stub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MODE/W (must be uncompressed) and CauseWay (must be uncompres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 that the programs can be also started from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e dos32a.exe myprog.exe, even DOS/4GW Professional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DOS/32 Advanced is capable of executing files that are compi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 (Windows-style Linear Executable) and LX (OS/2-style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ecutable) formats. However, the future versions will als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LC (SUNSYS-style Linear Compressed) forma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powerful utility programs and a protected mode diagnosti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 with DOS/32 Advan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S.EXE - SUNSYS Setup program that allows you to configure each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DOS/32 Advanced that is bound your 32bit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lications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B.EXE - SUNSYS Bind program that allows you to unbind DOS Exte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stub programs from your protected mode program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m with DOS/32 Advanced DOS Ext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D.EXE - SUNSYS Debugger which allows programmers to debu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2bit protected mode applications under DOS/32 Adva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lease note that the WATCOM Debugger provided in WA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/C++ package will work with applications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S/32 Advanced DOS Extender as well. Just do not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stupid "-tr=rsi" on the command 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TEST.EXE - SUNSYS Protected Mode Diagnostic program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asure speed of your computer when running unde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S Extenders. PCTEST will recognize and run under DOS/4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S/4GW, DOS/4GW Professional, Causeway, PMODE/W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urse under DOS/32 Advanced DOS Exte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- DOS/32 Advanced -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decompressing the file dos32a.zip you must run the insta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DOS/32 Advanced to be installed. It will creat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on your hard drive C: and copy into them files that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S/32 Advanced to operate properly. Note that some of DOS/32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programs (for exemple sb.exe) require certain files to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S32A directory on drive C:. If you have WATCOM C/C++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omputer (must be in C:\WATCOM), the installation will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/32 Advanced executable file dos32a.exe and the include a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into the directory where it is installed. The H32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C/C++ include files will be copied into \WATCOM\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32 directory containing DOS/32 Advanced libraries will be copi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WATCOM\LIB386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when you have decompressed the file dos32a.zip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contain all needed directories placed in the proper order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you may need to do is to copy the decompressed directory DOS32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directory on drive C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nually install DOS/32 Advanced in your machine, you hav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called DOS32A in the root directory on drive C: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and files must be present in the DOS32A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DOS32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INW\dos32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INW\s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INW\s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INW\s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INW\stub32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INW\dos32a.l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OCS\dos32a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OCS\prog_ref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OCS\tech_ref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OCS\user_ref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OCS\sb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OCS\s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OCS\s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H32\debug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H32\hardware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H32\typedef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32\debu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32\hardware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CTEST\4gtes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CTEST\4gwtes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CTEST\cwtes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CTEST\d32tes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CTEST\pmwtes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CTEST\dos32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CTEST\dos4g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CTEST\pctes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WATCOM C/C++ installed in your computer, the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rectories must be copied into the following WATCOM's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dos32a.exe</w:t>
        <w:tab/>
        <w:t>-&gt;</w:t>
        <w:tab/>
        <w:t>\BINW\ (or BINxx where xx is the system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H32</w:t>
        <w:tab/>
        <w:t>-&gt;</w:t>
        <w:tab/>
        <w:t>\H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L32</w:t>
        <w:tab/>
        <w:t>-&gt;</w:t>
        <w:tab/>
        <w:t>\LIB386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line(s) should be added to WATCOM's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defined in file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INCLUDE=(...);DRV:(\PATH)\WATCOM\H\H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(...) is the the path defined by WATCOM's installation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V and PATH is the drive and directory where you installed the WATCOM C/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line(s) should be added to the PATH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hat you can reach DOS\32 Advanced executables from an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orking in DOS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ATH=(...);(...);C:\DOS32A\BIN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(...);(...) are the previously define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ents of file dos32a.lnk should be added to the wlink.ln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WATCOM\BINW directory in order to create a new system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ed DOS/32 Adv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 - DOS/32 Advanced -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ways DOS/32 Advanced can be "plugged into" your 32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applications and games. The simpliest way to replace a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/4GW DOS Extender that is provided with many games is to copy DOS/3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executable file dos32a.exe into the directory where you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(the directory containing dos4gw.exe file), delet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4gw.exe file and rename dos32a.exe to dos4gw.exe. You can always p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dos4gw.exe file by copying it into another directory,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you intended to run with DOS/32 Advanced is not 100 per cent DOS/3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compatible, you can recopy dos4gw.exe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installed the game TIE FIGHTER (CD Version) int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GAMES\TIECD. In the same directory is located the file dos4gw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Copy file dos32a.exe into the directory C:\GAMES\TIE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at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C:\DOS32A\BIN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dos32a.exe C:\GAMES\TIE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Preserve file dos4gw.exe in C:\TEMP directory and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t from C:\GAMES\TIE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at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C:\GAMES\TIE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dos4gw.exe C: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 dos4gw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Rename dos32a.exe to dos4gw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at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 dos32a.exe dos4gw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Start the game as usual by typing tie at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do not want to preserve the old file dos4gw.ex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ype at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C:\DOS32A\BIN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dos32a.exe C:\GAMES\TIECD\dos4gw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way to use DOS/32 Advanced with your protected mod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execute it on a program you intend to run by typing: dos32a mypro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myprog.exe is the file that is to be run. This way, you can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nmodified on your hard drive but run them under DOS/32 Advanc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grams from CD-ROMs where the files can not be modified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reate batch files in which you can place the commands describ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ify the start of your programs. Please note that DOS/32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Extender is capable of starting programs from the command line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bound to another DOS Extender, for exemple DOS/4GW Profession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installed the game DOOM II into directory C:\DOOM2.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located the file doom2.exe which is game's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Copy file dos32a.exe into the directory C:\DOO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at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C:\DOS32A\BIN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dos32a.exe C:\DOO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Create a batch file d2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at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C:\DOO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con d2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32a doom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File d2.bat will be created after you press ^Z (=CTRL-Z)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bination to interrupt the input. Start the game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2 at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ird way to use DOS/32 Advanced with your protected mod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ind it to a program. You must use SUNSYS Bind Utility program s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ncluded in DOS/32 Advanced package and which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:\DOS32A\BINW. Remember that you should add this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environment variable in autoexec.bat to make sure that the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will work properly. When binding DOS/32 Advanced to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e old DOS Extender or the stub file that was bound to it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moved and discarded. Therefore you should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DOS/32 Advanced compatible. This can be done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/32 Advanced on program's executable file as described above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will show how to bind DOS/32 Advanced to a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installed the game DUKE NUKEM 3D into directory C:\DUKE3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rectory is located the file duke3d.exe which is game's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Use SUNSYS Bind Utility to bind DOS/32 Advanced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s32a.exe to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at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C:\DUKE3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b -r duke3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The Bind Utility will report its actions and show the fin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 the file duke3d.exe. You will notice that it had chang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duced by almost 200KB. The game can now be started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- DOS/32 Advanced -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/32 Advanced can be configured in two different ways. Either ca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figured by a special environment variable, DOS32A, that can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utoexec.bat file, or by the SUNSYS Setup Program ss.exe that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OS/32 Advanced package and is located in DOS32A\BIN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fine DOS/32 Advanced environment you need to edit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 line DOS32A= to the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options that can be added direct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al sig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QUIET</w:t>
        <w:tab/>
        <w:tab/>
        <w:t>- Disables console output and sound gener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run-time errors. No warnings will be re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nly fatal and run-time errors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n the screen. Also disables copyright b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at is otherwise displayed on DOS Exten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tartup. This option is equivival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/PRINT:OFF /SOUND:OF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PRINT:X</w:t>
        <w:tab/>
        <w:t>- where switch X can be ON, OFF, 1 (=ON), 0 (=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isables console output. No warning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reported, only fatal and run-time erro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isplayed on the screen. This option also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e copyright banner, display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SOUND:X</w:t>
        <w:tab/>
        <w:t>- where switch X can be ON, OFF, 1 (=ON), 0 (=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isables sound generation on run-tim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EXTMEM:NNNN</w:t>
        <w:tab/>
        <w:t>- where NNNN is a number of KB of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at will be allocated by DOS/32 Advanc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tartup and made available for program's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efines how much extended memory DOS/32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ill allocate and make available for applic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use. No more than NNNN KB will be allocat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or exemple if you have 16 MB of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n your machine and want that DOS/32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rograms will use only 12 MB, leaving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4 MB) of the memory for other program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an set the value NNNN to 12288 (12*1024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o make DOS/32 Advanced allocate no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emory at all set the NNNN value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ote that when DOS/32 Advanced reads the 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umber, it will automatically updat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f pagetables that will be allocated under VC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DOSBUF:NNNN</w:t>
        <w:tab/>
        <w:t>- where NNNN is a number of KB of conventional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emory that will be reserved for DOS/32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OS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efines the size of the DOS Buffer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used by DOS/32 Advanced when it needs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ata from conventional (DOS) memory to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emory and back, where it can be reached by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ode DO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e number NNNN must be in range from 4KB to 64K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ote that the larger this buffer is, th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ill DOS/32 Advanced operate when access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n disk, but the less DOS memory will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or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DPMITST:X</w:t>
        <w:tab/>
        <w:t>- where switch X can be ON, OFF, 1 (=ON), 0 (=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efines the order of VCPI/DPMI detection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urned on, the DPMI will be checke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ote that by default DOS/32 Advanced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look for a VCPI server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RESTORE:X</w:t>
        <w:tab/>
        <w:t>- where switch X can be ON, OFF, 1 (=ON), 0 (=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efines whether the real mode interrupt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e restored when a protected mode program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o DOS. All the 256 interrupt vecto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restored when this option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ote that by default DOS/32 Advanced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restore the real mode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NULLP[:X]</w:t>
        <w:tab/>
        <w:t>- where optional switch X can be ON, OFF, 1,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efines whether the Null-Pointer protec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e installed. When a protected mode program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o write to addresses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emory, an error will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ote that by default DOS/32 Advance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nstall Null-Pointer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ote that you do not have to specify the ON (or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witch for Null-Pointer protection to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ough, if you want to disable the Null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rotection for DOS/32 Advanced program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nfigured to install it, you must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FF (or 0) switch after the colon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DOS32A=/QUIET /EXTMEM:4096 /DOSBUF:16 /RESTORE: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isable console output and sound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locate no more than 4096KB (=4MB) of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t DOS Buffer size to 16K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o not restore real mode interrupts on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DOS32A=/PRINT:0 /EXTMEM:0 /NUL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isable conso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locate no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stall Null-Pointer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DOS32A= DPMITST:1  RESTORE:1  SOUND:1  DOSBUF: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nable check for DPMI ho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nable restoring of real mod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nable sound generation on run-tim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valid number 76 (out of range), option is igno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>a) The options defined in the environment variable DOS32A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ffect after you reboo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All the programs that use DOS/32 Advanced DOS Extend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ed according to the DOS32A environment variable,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which drive or in which directory they are placed,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nfigure them manually with SUNSYS Setup Program to not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vironment, or the environment variable DOS32A is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utoexec.bat file and the machine is re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) Each DOS/32 Advanced program can be configured manual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NSYS Setup Program, but that configuration will be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e options defined in DOS32A environment variable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time a DOS/32 Advanced is started, it will read the build-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 header first, and environment variable DOS32A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way to configure DOS/32 Advanced programs is to use the SUN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Program ss.exe. When running the Setup you must specify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configured. The Setup program will always check if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t command line is DOS/32 Advanced compatible. If the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ded and a configuration header had been found in the appl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program will be entered and a number of window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indows that have blue background color a cursor will be placed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ved up, down, left or right using arrow keys. The selection can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the ENTER key. To change a value, press the ENTER or SPACE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 key will switch between decimal and heximal numbers. The ESCAP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lose the current window and return to the 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displayed in the windows is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form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Type:</w:t>
        <w:tab/>
        <w:tab/>
        <w:t>displays the type of the processor in you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under Windows the reported CPU typ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orr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 Speed:</w:t>
        <w:tab/>
        <w:tab/>
        <w:t>the speed of the processor in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under Windows the reported CPU spee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orr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ype:</w:t>
        <w:tab/>
        <w:tab/>
        <w:t>reports the type of system software tha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DOS Memory:</w:t>
        <w:tab/>
        <w:t>shows how much free conventional (DOS)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vailable after you run th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High Memory:</w:t>
        <w:tab/>
        <w:t>shows how much free extended memory is availabl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 run th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/32A Version:</w:t>
        <w:tab/>
        <w:t>shows the version of DOS/32 Advanced tha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Memory Required:</w:t>
        <w:tab/>
        <w:t>shows how much conventional memory the DOS/32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ll require when run with the curren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/32A Environment Strin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ndow will show the DOS32A environment string defined in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Hel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window will be displayed a short help message describing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unction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window you can select one of the seven options by either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 keys to move the cursor to the desired option or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unction keys F1, F2, F3, F4, F5, F6, F9 and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-  Configure DOS/32A DPMI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-  Configure DOS/32A DOS 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-  Create Predefine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-  Restore Predefine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-  Restore Ol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-  Restore the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-  Discard Changes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- Apply Changes and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MI Kernel Configur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window you can configure the DOS/32 Advanced build-in DPMI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CPI/DPMI Detec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Exceptio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VCPI Smart Pages Allocation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CPI+XMS Allocation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and Report Software 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 Blocks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Selector Limi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s: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s: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Mode Stacks: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. Mode Stacks: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CPI PageTables: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CPI PhysTables: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Mode Stack Length: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. Mode Stack Length: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: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Extender Configur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window you can configure the DOS/32 Advanced DOS Ext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Real Mode 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Modified Real Mode 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Loading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Screen o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Null-Pointer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Environmen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Buffer Size: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0 - DOS/32 Advanced -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1:</w:t>
        <w:tab/>
        <w:t>When I run the game THE SETTLERS II under DOS/32 Advanced it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rror message that says that the program could not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thing. Can I do something about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:</w:t>
        <w:tab/>
        <w:t>The programs and games you buy are not perfect. In fact, many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programming errors. This time, it is the DPMI function 0008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Segment Limit, that reports the error when the game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a selector which is less than 1MB in size, but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ow 12 bits set. Use the SUNSYS Setup Utility to re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OS/32 Advanced that is running your game. Select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PMI Kernel, and turn off the Invalid Selector Limit Check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2:</w:t>
        <w:tab/>
        <w:t>I installed DOS/32 Advanced DOS Extender and use it to ru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ENT II. Everything seems to work fine for a while, but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 suddenly exits to DOS with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3:</w:t>
        <w:tab/>
        <w:t>Some games will require manual reconfiguration of DOS/32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Extender that is running them. The games DESCENT I&amp;II will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you allocate more than 64 selectors (the default value).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ater than 256 will do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3:</w:t>
        <w:tab/>
        <w:t>Why the bloody hell am I reading all this boo-shi-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3:</w:t>
        <w:tab/>
        <w:t>Er... I don't k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0 - DOS/32 Advanced - Error Codes a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end:</w:t>
        <w:tab/>
        <w:t>%d - a decim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b - a heximal value (8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w - a heximal value (16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l - a heximal value (32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c -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s - a 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/32A fatal (0000): this program requires DOS 4.0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S/32 Advanced requires DOS 4.0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/32A fatal (0001): 80386 processor or better required to run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S/32 Advanced requires 80386 processer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/32A fatal (0002): system software does not follow VCPI/DPMI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known memory manager is present and running protected mode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 for DOS/32 Advanced to switch into protected mode. Replac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 and try again. The supported memory managers are: clean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known as "raw" or "INT 15h", XMS, VCPI and DP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/32A fatal (0003): present DPMI host does not support 32bit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 older 16bit version of DPMI host that is in place cannot run 32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. Try to unload the software that installs 16bit DPMI, 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/32A fatal (0004): incompatible VCPI PIC mapp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CPI Programmable Interrupt Controllers (PICs) have been reloc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DOS/32 Advanced does not support. PICs must not be mapp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interrupt vectors INT 00-07h, INT 21h and INT 31h. Neith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of them be mapped at the same interrupt vector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 memory manager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/32A fatal (0005): could not enter 32bit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ternal DPMI host could not switch DOS/32 Advanced into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running DOS/32 Advanced with another mem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/32A fatal (0006): could not allocate system se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ternal DPMI host could not allocate selectors required by DOS/32 Adva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running DOS/32 Advanced with another mem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/32A fatal (0007): could not enable A20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20 line could not be enabled, machine may be not 100 percent PC/AT or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le. Try to install a memory manager or replace the presen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/32A fatal (0008): configuraion header has been corrupted or is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DOS/32 Advanced executable has been corrupted in some way. Re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recopy the application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/32A fatal (1001): not enough conventional memory, additional %dKB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don't have enough conventional memory. Try to free up some by u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needed TSRs, changing memory manager or reconfiguring DOS/32 Adva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%d" number will show how much memory (in KB)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/32A fatal (1002): DOS reported insufficient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don't have enough conventional memory. Try to free up some by u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needed TSRs, changing memory manager or reconfiguring DOS/32 Adv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/32A fatal (2000): invali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S/32 Advanced build-in DPMI, or an external DPMI driver could not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lector for the environment. Try to install or replace mem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rror is also reported when DOS/32 Advanced was not able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for the program that was specified on command line.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enough conventional memory and you configured the DOS Exten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e enough sel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/32A fatal (2001): could not open exec file "%s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S/32 Advanced could not find file "%s". The file may be corrupte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. Recompile or recopy file "%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/32A fatal (2002): error in exec file "%s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S/32 Advanced detected an error in file "%s". The file may be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ome way. Recompile or recopy file "%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/32A fatal (3001): could not open application file "%s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S/32 Advanced could not find and/or open application file "%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at the command line. Either the file does not exist or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correct, or the file may be corrupted in some way. Check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"%s" exists and the path is correct. Recompile or recopy file "%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/32A fatal (3002): error in application file "%s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S/32 Advanced detected an error in application file "%s"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command line. The file may be corrupted in some way. Recomp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py file "%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/32A fatal (3003): file "%s" does not contain any valid exe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S/32 Advanced cannot execute file "%s". Either th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is not supported, or the file has been corrupted in som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that the file "%s" is executable. Recompile or recopy file "%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/32A fatal (3004): exec format not supported in file "%s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S/32 Advanced cannot execute file "%s". Either th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is not supported, or the file has been corrupted in som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that the file "%s" is executable. Recompile or recopy file "%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/32A fatal (4001): too many objects in application exec "%s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S/32 Advanced supports up to 32 objects per application. Rebuil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so that the executable contains no more than 32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/32A fatal (4002): not enough conventional memory to load application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is not enough conventional (DOS) memory to load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build your program so that it occupies less memory, free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tional memory or reconfigure DOS/32 Adv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/32A fatal (4003): not enough extended memory to load application exec "%s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is not enough extended (High) memory to load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build your program so that it occupies less memory, free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memory or reconfigure DOS/32 Adv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/32A fatal (4004): buffer size set too low to load fixup data (%d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Low Buffer size is set too low to load the fixup data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relocation of your program when loaded in memory. Re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/32 Advanced. The "%d" value will show the size of fixup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/32A fatal (4005): unrecognized fixup data in application exec "%s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program was loaded, but could not be relocated because of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up data records. Either an error occured at link tim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was corrupted in some way. Recompile or recopy file "%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/32A fatal (4006): 16bit fixup overflow in application exec "%s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program was loaded, but could not be relocated because of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up data records. Either an error occured at link tim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was corrupted in some way. Recompile or recopy file "%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/32A fatal (8001): syntax is DOS32A &lt;executable.xx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yntax is DOS32A[.EXE] &lt;executable.xxx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/32A fatal (8002): DOS reported an error (#%w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 error was reported by DOS. The value "%w" will show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/32A fatal (8003): DPMI host reported an error (#%w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 error was reported by DPMI host. The value "%w" will show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PMI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/32A warning (9001): no extended memory have been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S/32 Advanced could not allocate any extended memory. Note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ternal DPMI host and a VCPI server are present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OS/32 Advanced is configured to detect VCPI first, no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can be available due to the fact that the DPMI host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ready allocated all of it. Another possibility is that the DOS/32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was spawned from a software incompatible with DOS/32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matter of extended memory allocation. Finally, DOS/32 Advanced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been configured to not allocate any extended memory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nfigure DOS/32 Advanced. Make sure that the software,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was spawned is DOS/32 Advanced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/32A warning (9002): PICs have been relocated to INT %bh, INT %b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grammable Interrupt Controllers (PICs) have been remapped by 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/installed software. The first number will show the current mapp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ster PIC, the second, mapping of the slave 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/32A warning (9003): real mode interrupt vector had been modified: INT %b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is warning will be issued on exit of your protected mode program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 you that the protected mode program that was just run, di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al mode interrupt "%b" (or did modify the real mode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in some other way), but it did not restore the original value of "%b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many protected mode programs do not care for restoring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mode interrupts, such as INT 1Ch, INT 23h and INT 24h. However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/32 Advanced DOS Extender will restore the whole real mod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table on exit to DOS (if this option is not disabled)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ually do no harm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/32A warning (9004): mouse initializ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ither a mouse driver was not installed, or the mouse driver is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DOS/32 Advanced in so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/32A run-time (6000): unknown error code (#%b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S/32 Advanced Terminate Program on Error routine was called with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code. This can happen when a protected mode program im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s exception hand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/32A run-time (6000): unknown error code (#%b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S/32 Advanced Terminate Program on Error routine was called with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code. This can happen when a protected mode program im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s exception hand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/32A run-time (6001): exception (INT %b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/32A run-time (6001): unexpected interrupt (INT %bh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protected mode applications contains errors, that prevent it from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. Recompile or recop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/32A run-time (6002): out of real-mode virtual stac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S/32 Advanced run out of real-mode virtual stacks. This can happ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tected mode program makes too many nested calls to real mod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that you configured DOS/32 Advanced properly. Check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 is not reprogrammed to run at a frequency that is too hig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 and the rest of the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/32A run-time (6003): out of protected-mode virtual stac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S/32 Advanced run out of protected-mode virtual stacks. This can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real mode software makes too many nested calls to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Make sure that you configured DOS/32 Advanced properly. Che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er is not reprogrammed to run at a frequency that is too hig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 and the rest of the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/32A run-time (6004): extended memory blocks have been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ach time DOS/32 Advanced build-in DPMI functions 05xxh (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ment) are called, the integrity of already allocated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s will be checked. If DOS/32 Advanced detects that the blocks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written or corrupted in some other way (happens when a program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emory it has not allocated), this error will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/32A run-time (6005): DOS/4G API call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a protected mode program makes a call to access DOS/4G DPMI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s, this error will be reported. Currently DOS/32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support DOS/4G DPMI API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 OF FILE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