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+-+-+-Charge no money for this is freeware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 for SMARTSOFT.  If you have a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OAD.EXE (yes, I wrote my own loader).  If you don'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FT.EXE.  The demo tells about us, what we do, and greet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ITILIZATION AND PLAYING IN SLOAD.EXE IS BY MAR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R AND PATH IN SSOFT.EXE WAS MADE IN THG / FXs INTROMAK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WAS MADE BY KEVIN 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, COPYRIGHTS, ETC. MENTIONED HERE OR IN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HYPOTHETICLY ACKNOWLEDGED TO THEIR RESPECT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Glad to get that off my chest!  In caps, 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