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 h e   S p e a k s   t o   M 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mposed B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                           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General Informa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1.0  Introduction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~~~  ������������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hat girl, that beautiful lady in the corner.  How  I  wish  sh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ill speak to me. How I wish we will make  eye  contact.  How  I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ish we can dance through the night. Wouldn't it be exciting  if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he speaks to me?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This 16 tracks module  started  off  with  a  "classical styled"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beginning, describing the  period  of  fantasy  and  hesitation,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� the period of "no action". Then, "She speaks to me" and  th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connection was  made.  It then led to a  ballad  with  carefull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arranged climax and melody that sought to  reflect  the  dancing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session, so smoothing and enchanting.  The  exciting  experienc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will only be justified if concluded with an jazzy finishing.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"She Speaks to Me"  is   fully   composed   by   NG PEI SIN   of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ProLogic 303 Software.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Technical Information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0  Check Lis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ile Name: SheSpeak.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ate of Completion: 26th Nov 199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ize of music File: 619,676 byt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lapsed Time: 4:09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uggested Players: - Scream Tracker v3.01,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Music Disk Player v1.1, &amp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- MOD 4 Win 2.11 [BETA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Work Station: 486 DX2-6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ound Device: Sound Blaster PRO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pecial Credits: "Special   thanks   to    Lee Teck Chee 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ulti-Media GS    (Singapore)    for    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continuous   efforts   in    bringing    m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roductions  to  the  people's   awarenes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especially through Internet.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ALL ProLogic 303 productions come  with  a  document (.Doc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. Please ensure that you  have  received  the  comp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package.  Packages  without  documentation  is   consid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NVALI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Featur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1  8xx Panning Instruc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music file contains panning codes (command 8xx)  whi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certain tracks to the desired left-right mixin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owever, the module still plays fine without  compatib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f this panning instruct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2  Stereo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hile arranging this module, left and right  placement 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struments has been taken into accoun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  few  stereo  positioning  effects   have   been   add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independent of panning instruction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y stereo player on a stereo  card  will  be  capable 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producing this effec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0  Players Compatibilit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ProLogic 303 production is tested on the following softwar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 of players / editors       Mixing speed/r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~~~~~~~~~~~~~~~~~~~~~~~~~       ~~~~~~~~~~~~~~~~~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Scream Tracker v3.01 BETA            220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Music Disk Player v1.1               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# MOD 4 Win 2.11 [BETA]                220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Renaissance Music Player v1.20       2205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Dual Module Player 3.01              21727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Inertia Player V1.20�                 22kH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VangelisTracker v1.2b                217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# PowerSurge MultiPlayer v0.65         21700H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 Suggested players for this Module     # Stereo Playback ab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ther "less" relevent meterials are shifted to the file "303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ensure that you have received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