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: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Ŀ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oTHER ����� ���: �   "CoRE AUTo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ٳ</w:t>
      </w:r>
      <w:r>
        <w:rPr/>
        <w:t>Ŀ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:� 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: � MoD BY WiLEY 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: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little menu mod, where you can configure your automessag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You can have a top header and a bottom header!  Here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able the Renegad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KUZIP the MISC.ZIP file to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AMSG.MNU 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command in your logon sequence to call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!  You can do anything with this.  You don't have a stupi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rder, and you can even put animation in the he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