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garf's nifty functions tpu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1/30/97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/5/97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garf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turbo pascal 7.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n/a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n/a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jack phlash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x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 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x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 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 ] renegade [ ] eternity [ 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asked garf to release his little unit with us and he agreed and g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 the fine opportunity to package it (thanks hehe) anyways.. we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a tp7 unit full of functions and procedures to make your pro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ock ass! and well... garf was nice enough to include the source s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modifiy it for your own uses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uff you need.... (besides pascal..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pe.tpu    {compiled version of the unit}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pe.pas    {source of the unit}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.pas  {crappy samples of the funcions and procedures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a nice program to use them in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k.. you should know how to use units so i'm not gonna explain that :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s and procedur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cinput(x,y,len,fore,back:byte;prev:string):string; {nice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outine including x&amp;y positions and char limit}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cw(a:string):string; {writes with pipe color codes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cwln(a:string):string; {writes line with pipe codes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presskey(a:string):string; {reads a key (for a pauses}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center(a:string):string; {centers a string on the screen}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centerln(a:string):string; {centers a string and writes line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spinread(a:string;len:byte;fg:byte;bg:byte):string; {n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amples of how to modifiy your prompt as well as a limited ver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cinput}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unction yesno(a:string;yes:string;no:string):boolean; {2 choice arrow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 selectables..}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 blank; {writes a blank line}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 showcursor; {turns cursor on}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 hidecursor; {turns cursor off...duh}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more explanation check sample.pas for more inf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� </w:t>
      </w:r>
      <w:r>
        <w:rPr/>
        <w:t>% other crap % �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eck garf's cool doors like evote.. (it rules) -jp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###########################################################################19970104&lt;#####P#Q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