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subliminal message door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0/10/97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0/10/97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sonic boom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turbo pascal 7.0 using nd'sxtreme doorkit v2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Illusion BBS Artist [ used default templates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demonic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sonicboo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%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%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%] universal door for:_brain_washing_people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eah, its another one of my lame, yet creative pointless bbs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s. I really suck at pascal, but I'm learning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door flashes a message really fast to you and your users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king the message subliminal or something. I'm pretty sure 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ks, because ever since jp called my board he's been trying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s rape me.. &lt;jk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ell anyways, time to go smoke more weed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. edit sublim.cfg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. run message.ex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. Set your menus to run this do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d rules, his xdoor source kit kicks ass, he's going to get my vo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for president in the next election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email me at sonic@valinet.com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bLACK tR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