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renegade ami/x style menus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?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5/20/97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jack phlash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n/a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jack phlash (cia/serial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n/a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jack phlas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*] art collection [ ] bbs door [ 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 ] pascal [ ] c [ ] isl [ ] basic [ ] misc scripting la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any [ 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desire [*] renegade [ ] eternity [ ] illusion [ ] vision/x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for an ascii (express?) style renegade system, 3 unique asci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ing the default renegade menus... i like the color sceme too ;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d like more just request them.. see bottom for my addres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� </w:t>
      </w:r>
      <w:r>
        <w:rPr/>
        <w:t>% instructions %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this archive into your renegade/misc directory, you may wis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or have to change around a few things in yoursetup such as promp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string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% other crap %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: mhz, tzeentch, all of serial and cia's artists, and all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oldschool ascii artists out there.. woo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or requests email me at jp@xtn.net (please, try not to ask for ansi!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7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