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p re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basicly does it give your users more options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d the two color schemes for my bbs, so I loaded the the Renegad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the color config in Renegade a pumped out 5 schemes. Why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your self you explain? Simple it takes time to do. These we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ssion. So now all you have to do it add more to your lik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EME.DAT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EME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.DOC &lt;--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if you dont want to loose the scheme you have n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t up. If you never edited it then dont worry. Simply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ata dir. No you can check it out via Renegade config screen 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y and goinf to your personal menu and looking at the def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