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E Renegade BBS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little infoform type of request modd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name they are looking for, and it will display 7 of them.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d idea from IRC in #woe. A guy with the init PI gave m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dd and I liked it, and moddified it to make it even cooler,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r. hehe But I can't remember his handle. SO as soon as I do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 newz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.ZIP &lt;---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ZIP &lt;---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BAT &lt;--- Insa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FILE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run the batch file with the proper parameter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 c:\bbsdirectory It will then install the proper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isc and \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menu add a command. I have this in my file menu in the comm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/ and in options put filereq.mnu. I'm assuming you know renegade so I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into deep details.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 out of the kind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st any dead presid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end sumthing ( comment, hate mail, love mail )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s on this util or comments etc etc direct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_master@anacapa.net Or you can visit the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anacapa.net/~nomad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IrC on EfNet in #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