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�� ����        ���� ���� ���� ����        ���� ���� 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 � �� �        �� � �� � �� � �� �        �� � �� � �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�� ���         �� � �� � ���� ���         �� � �� � ����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 � �� �        �� � �� � �� � �� �        �� � �� � �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 � �� �        �� � �� � �� � �� �        �� � �� � �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 � �� �        �� � �� � �� � �� �        �� � �� � �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 � �� �        �� � �� � �� � �� �        �� � �� � �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 � ����        ���� ���� �� � ����        ���� ���� �� 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�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 ��</w:t>
      </w:r>
      <w:r>
        <w:rPr/>
        <w:t>:dudes�of�revolutionary�enhancements�present:��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tel Maintenence v1.00 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d by Dink with portions by Dream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PCB PPe      [ ] OBV          [ ] VGA         [x] OTHER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RG           [ ] IQ           [ ] ASCII       [ ] HTML/CGI/W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IMP          [ ] ANSI         [ ]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x] dos  [x] os/2  [x]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form [ ]   utility [x]  misc [ ]  door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has taken every precaution to insure that no harm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 on computer systems operating this utill.  Never the l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will NOT be held liable for whatever may happen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r to any computer systems which connects to your own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this util.  The user assumes full responsibility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is software package, whether harm or damage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rror, hardware malfunction, or operator error. 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, expressly stated or implied, including without limi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any warranties of operation for a particular purpos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 ability.  If you do not agree with this then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r you tired when you delete bbs from mtel and then after a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up having alot of blank spaces in your phone data base?  Well look n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because the answer to your dreams is right here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take your phone data base and purge all empty slo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 them at the end.  It will also sort them by alphabetical 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place this in your Mte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zip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TMAINT.EXE  &lt;----------- Main DOS Execu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TMAINT2.EXE  &lt;----------- Main OS/2 Execu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TMAINTW.EXE  &lt;----------- Main WIN32 Execu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TMAINT.DOC  &lt;----------- Your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  &lt;----------- File description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.SDI  &lt;----------- File description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Instructions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simple command lines that you can run either together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 = yes sort and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= yes purge but don't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Words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s donationware/freeware.  You can send me what you think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orth.  If you feel like donating to this, or if you have a com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, hate it or have an idea for it or want to send a donation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eam Master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ny Pa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632 Lankershim Blvd A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rth Hollywood,Ca 916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donation will help me as I write more programs.  (I have found 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ysops are anal about donating to help out, but what the he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uggestion on what you would like to see in the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negade please send them to renegade@three-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RE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three-d.net/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three-d.net/dore/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land BBS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three-d.net/dore/dream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email addy is dm@three-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Dink for helping me with th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