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Internet Email Displayer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l will read door.sys from your system and display 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This will not open any of renegades files so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ther programs like this require you to have to use a do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work then is needed.  This does however read a door.sy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ell out to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EMAIL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EMAIL.CFG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this.  Place this in the main renegade directory. 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f you don't you will have to make a un needed batch fil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email.cfg text file.  Let's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re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ir your \misc dir or where your scree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delimiter you use if you use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"_" or "." with 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to your wfc and select menu edit and edit your startup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then you should.  I'm not here to show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your doc on that.  Now insert a new command and ed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 &lt;--- So it's automatic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G       &lt;---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iemail %n c:\path\to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EMAIL &lt;NODE #&gt; &lt;x:\PATHTODOOR.SYS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uns it will creat a file called addyX.asc. (X is the node #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logs on node two it will create addy2.asc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the menu that you choose to display the addy.  I put it in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 recomend you put it in your email prompt.  To display thi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%df mci code in this format %dfaddy%nd%.  This is how I hav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faddy%nd%%lf|03(|11Time Left |09%tl|03)%lf���|13(|11EMAIL MENU|13)|03������������%lf�����( )#[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it how ever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sicly runs when they logon the bbs.  Wow how easy. =)  I cov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 and my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dorehq.dyn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