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gin blackls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Blacklister v1.10 (c) '96 Garf[f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1.00 Alpha 25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 EXE        29,616  03-20-96  6:01p BLACK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 CFG            45  03-07-96  2:09p BLACKL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 DOC         3,526  03-30-96 10:28p BLACKL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10,048  03-21-96  4:59p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USR EXE         8,784  03-30-96 10:10p BLACKU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729  03-30-96 10:24p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  1,042  03-30-96 10:18p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      NFO         9,596  03-30-96 10:16p FSW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ANS         5,380  03-17-96  5:55p 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ile(s)         68,7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you have do not match the filesize of the files o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not the original release and should not be used.  Plea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 'iq-bl110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/configure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is used by blackl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your configuration should be se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sysop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dropfile type(dorinfo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baud to lock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o run the door online from your bbs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hould look like in the menu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:  iniquity black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: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: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Parameters:   c:\iniquity\black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batch file for blackl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gin blackl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niquity\door\blackl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iniquity\doo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blacklst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enu keys, access, and parameters to how you p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must be D1(dorinfo.def) because in the curren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quity's door.sys outputting is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us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earch through your blacklst.dat and purge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found in the users.dat that have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acs level.  It will log all of its purges to blackls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hat lets you edit/delete blacklisted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ust define your data path and new user acs leve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believe there are any bugs in this door but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mail at jkatzman@fast.net, call up mystic perception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rc(garf, or garf_) in #bbswarez.  I am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utilities for iniquity, but if you'd like to mak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than feel free to send me it.  Blacklist v1.10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believe in making utilities for profit, nor should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[f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mystic perception - (610)395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blackls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