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� ���� � 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 </w:t>
      </w:r>
      <w:r>
        <w:rPr/>
        <w:t>software^renegade(+) obv2( ) pcboard( ) impulse( ) iniquit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۲������ </w:t>
      </w:r>
      <w:r>
        <w:rPr/>
        <w:t>modder^(anarchangel) ansi^(anarchangel   group: delyria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߲��۲���� </w:t>
      </w:r>
      <w:r>
        <w:rPr/>
        <w:t>function(full screen logon for renegade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 </w:t>
      </w:r>
      <w:r>
        <w:rPr/>
        <w:t xml:space="preserve">߲���߲�� </w:t>
      </w:r>
      <w:r>
        <w:rPr/>
        <w:t>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 �� ��� ����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isk LAMER.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. Use at yer own risk.  works in 10-05 +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 �� ��� ����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escripti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/&lt;-rad login prompt for rene 10-05+. it's a replacement for the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,password:,and complete your phone number: prompts.  The pictur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ssue of Ghost Rider, because it's for (originally) a bbs called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use of the infamous fire-skulled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 �� ��� ����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Instructions for U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Misc.zip into the renegade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o in to system config, and then to string editor 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user name prompt to "%DFuser.ans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assword request prompt to "%DFpassword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hone number prompt to "%DFnumber.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