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x for BBSlist by Overdose/mor/t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[cut it here]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*.mnu C:\rg\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*.asc C:\rg\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[cut it here]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ts all there is to 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