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Hints and Tips for setting up a Renegade BBS for the fisrt tim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: Lord Ch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DISCLAIM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sponsible for any part of thi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 Including the other zip fil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other people. They might not have disclai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ELP.DOC will cover them, as the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thing to do with me. I simply put 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it more easy for you to fi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 AM NOT RESPONSIBLE FOR ANY OF THE FILES IN HELP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24/7 BBS will cost alot especially for the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you need to decide if you will be a night bbs on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y-time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. Here are the things You will need to run A BB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enegad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386 compute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 modem (as of 04/01/97, you should have aleast a 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A Fossil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seen alot of BBs's running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for me, Dos is the easiest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BOOT or any of the related to sav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suggest you read the renegade doc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renegade. I run 5/11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know MS-DOS if you run under it like I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know how to rename/copy/move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aw a few presentable ansi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ggest you have door games. Those are the main at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y BBS. I wont' get much into setting thos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nt get much into setting up Front Door or Intermail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included a few text files on how to set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negade, and a file on how to setup 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renegade and I have also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on how to setup desqview with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\Thanks to the people that wrote them/*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BBS , has a computer strictly for BBS's. I do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else for it. So i dont tie up the lines t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a little ansi that is displayed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modem below 9600. I dont apperciate peopl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ve a modem slower than 9600. To my knowlegde,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modem slower than a 9600 does not take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ously, or plainy do not want to spend any money.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people, I suggest you get a new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strongly suggest you get a experienced Renegade perso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/she may help you with it. I would be glad to help as-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call my BBS for hints/tips/and a problem you ha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gade. I might be abl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BS: Digital Dark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4-692-5738                      LOGON Name: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rba Linda, California           Password  :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ddress : QPFN84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il Mail Address: Digital Darkn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87026-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ba Linda, CA 92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