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How To Do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unzip it (Of Course) then copy Pause1.ans to you Tex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C:\INIQUITY\TEXT\. Then After you have that done go into iNiQU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go to the string editor. Then push "/" and search for "Pause"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out whatever you have in there and put in "%%Pause1.an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Should 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 would work for Renegade.. Do The Every Same Thing. But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ue1.ans to your misc directory Example: C:\RENEGADE\MISC.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To Your String Editor and find your pause string. And put in %%Pause1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at has not been tested as of yet but it should wo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Question's Send me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strockj@pa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BBS: Lord's Of Darkness (717) 267-20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 By Frozen Shade Of Project-X Mod gro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