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got the Idea for this mod from one that was ma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egade.  But it was alot harder to make for Iniqu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of all the options it has.  This mod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all the menus that are IniQuity, but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most of them.  Also these will REPLAC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s you have now so if you wish to save them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up before you follow the installation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Copy *.ans to your TEXT directory of your IniQuity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opy *.mnu to your MENU directory of your IniQu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That is it now you have the Dos menuse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plan to have an Installation Program made in lat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also going to include multiple menuset sub mod so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e your old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E-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OCKJ@PA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rds of Darkness BB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(717)267-20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 the Sysop or The Key Ma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 By The Key Master Of Project-X Mod group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