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         .__           __               .___           sR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__    ___/__  _  __|__|  _______/  |_   ____    __| 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\ \/ \/ /|  | /  ___/\   __\_/ __ \  / 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 \     / |  | \___ \  |  |  \  ___/ / /_/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____|     \/\_/  |__|/____  &gt; |__|   \___  &gt;\__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\/             \/      \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__________                  .__   .__    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______   \   ____  _____   |  |  |__| _/  |_  ___.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_/ _/ __ \ \__  \  |  |  |  | \   __\&lt;   |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 \ \  ___/  / __ \_|  |__|  |  |  |   \___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|_  /  \___  &gt;(____  /|____/|__|  |__|   / ___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/       \/      \/                    \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NAME&gt;           TR-MATX.V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ript Description&gt; Scollable Up and Down Arrow Key Logon Matri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der\Scripter&gt;    Shadowrunner (sR!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/ersioN&gt;           0.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  ||  there's m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Unzip the files make sure everything is there..it iz..ok ;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Ok..here's a filelist to make sure that you hav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isrt..put them in your Script DIR..and VCOM each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vcom'ed each on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ce these into vstrings..here's how: delete each line in vsr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u 6 and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MATX.V              &lt;-----Vstring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NAME.V              &lt;-----Vstring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PASS.V              &lt;-----Vstring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UNK.V               &lt;-----Vstring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NOPAS.V             &lt;-----Vstring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SYS.V               &lt;-----Vstring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-HITME.V             &lt;-----TR-MATX.V will call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whole line in the vstring and add the "!"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name. So vstrings know's it's a script it'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� Place *.MNU into your \TXT 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4� Edit TR-MATX.V there's a path in there you have to s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es edit or whatever. The vco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ersions for the fureu...mite be another Matrix total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o knows...i mite get some ideas from people like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Where to Contact 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NET 1@1408004    .    VASTnet 1@279    .    ConfusedNET 1@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mNET 1@40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istro are your a scripter and wanna join this awesome new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r logon to 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rteX Bbs:  408/578.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n Jose, CA          VABBS Support 700+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ns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keep the 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