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      x/fusion 1998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__\\___  _______________   ______________________//______ ___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\/       \/     |    ____/  /    \   ___/_________|        \      \  _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|  ___/ \__/     /_______     \   |    _    \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              |    \          /       |     /   |          \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\  ______/\_________  \__________  __________/_______________/_____\____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����������������/__\���������/__\��������������������������/���������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O  D  i  N  G     D  i  V  i  S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[ release info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ame..........................s/x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..............................aci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.................................system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.................................01/29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by.............................fug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[ description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ally cewl system/x pager, coded by acid brain 4 x/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-2-use and 2 install. backdoor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[ instalation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other s/x door. copy the files xfs-xpge.exe and xfs-xp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OORS directory (usually ..\DOORS1\), i recomend t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the file xfs-xpge.bat to o.b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[ greets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 anabolik/venomous/arlequin/daemon/octavo/black_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r/bad_worm/thorax/saggitar/t5tarr/vicius/diamond_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the people that i don't remember just now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a lot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pvm/circe/hemp/bioforce/devil_forces/lithium/trilox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rse/tekwar/under_society/diadems/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remember just now/all the cewl groups 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