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ilechars.Extender.by.KCi/N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mile.com before look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happee.     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sad.         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big.nozed.    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oneeyeopen. 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eye/sunglasses.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.argh.argh.       :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/bouche.bee.  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.me.if.u.can.     |-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uck.my.diick.       |-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thats.fine.       |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es/coder/blind.  8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er.coder.sucks.   8-O���� 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.discustin.     8=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in.phases.        ;-[   |-0   |-O��   |-9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.teeth.       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future updates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