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inky Version 1.0                                         by Neo   02/03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(hmm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no responsibility whatsoever for any effect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apon your computer. You use this program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virus scan any executable files you may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y 286 &lt;cough&gt; or hig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out 35k of conventional RAM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or any v86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ndard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ntium &lt;or high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out 1,024k of RAM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95/NT 4.0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is 100% assembler and should run at full speed on any 286+.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was on a 386sx/16 without a glitch. Highest tested was a Amd586/1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5/100 crashed while running an early version of the code, bu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t's an Amd =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going to distribute the source code, but seeing it's grown to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k, and wanting to keep the zip to a small size, I've decided no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(see e-mail addys below) for the source + updates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ll is this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asically navigate your little 'Slinky' snake/worm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eating the little green blocks and growing in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'Munchie' block is a random value between 1 to 9, while Sl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s at DOUBLE this rate. The object is to pass the level by 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mount of Munchies to accumulate a target score without hitt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ver-growing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time's ticking. If you fail to eat the currently displayed mun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more will appear, adding to the target to complete the level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s *over* 25, then you lose a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eat enough munchies to reach the level's target you will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level. As levels increase, so do the amount of munchie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can get a bit monotonous, I've decided to make life toug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sion of wall obsticals which also get tougher as you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have the ability to switch external walls on / off. If 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e killed by hitting into a wall. If off, then it'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around the screen without dying. I consider this an advantag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may be difficult to comprehend it in the game.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enalty of 2 munchies per level (ie. instead of 15 to e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eat 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am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Dowm         - Select difficulty level /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Right      - Toggle options / difficul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- Toggle Walls or Sound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2          - One or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     - Control the Slinky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-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- Get me outta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/BREAK     - Pause game (hit any key to contin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uses the ROM Bios keyboard handler, so try not to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during the game as this will cause the bios's buffer to ov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 and generally stuff up and choke the game. Couldn't be stuff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y own handler into the game (too fast, had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can I run this game in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n't programmed to be run in Windows. Havent you noticed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yet? If you *really* want to run it under windows, it seems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in full screen. Because the way the program uses the screen, it w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orrect rate, the 50 line graphics are distored, and the fades do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hen run in windows (Run it in a dos box and see it go men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pdat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ing that I've recently been messing about with windows, I'm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 Win32/Win95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re isn't many of these little buggers lying in the code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ew I've come acro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've got an EGA card you might have difficulty going into the 80x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mode. Contact me if you've got an EGA system (ie, laptop or pissw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) and tell me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've revised the code over 40 times. I've tried to nut out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g that can occur. But no code is perfect (mine far from it) so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 if any little stuff ups occur. There's lots of stuff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, but I'd prefer to release something plain and stable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cool and unplay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ust admitt, there's plenty missing in this version that'd I'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. But seeing that I wanted to release this before Uni began, I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stuff out (due to it not being fini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yway here's what Slinky 1.x is gonna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-score table (some incentive to play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s. (Ahhh... thought something was missin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likely only for SB16, as I dont own (or know anyone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 PAS, GUS or any other soundcard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ultanous 2/3/4.. playe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ext release will (hopefully) include pretty VGA 320x200x256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her than the ansi screens. Essentially, it's the same game jus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iffy/chunky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bove stuff is almost complete, so take a peek 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er stuff plan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mbedded external Zmodem protocol. Play it while leeching those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32/95 version in the pipeline. I've messed about with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and it seems I might be able to pull it off (read: comple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write.. Arrrggh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IP file loader and/or BBS game door (suggested by Fluff@CheeseFa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hell I'm doing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just started to code in ASM so this is just a little project to g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more about the PC. My code is pretty secure, and yep, I d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'm doing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hy I'm releasing it is because basically I haven't relea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's/vga's or anything for Apocalyptic Visions in about 4 months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to think of it, I dont think anyone has released anything for AV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nths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ing I've spent all my spare time doing this, I figured I'd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e something for once. &lt;g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call it "Slinky"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know, a slinky is one of those long spring/coil type animal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ced at an edge, will happily drop down step by step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bottom of a flight of stairs (ie. Ace Ventura II). B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 is more of a snake/worm, so why the hell slink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first contact with a snake game began way back when "Tapeworm"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on the Atari 2600. The hero then was a fat, beeping black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Slinky". Ememies were known as "slippy" and "spanky" (oh gaw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cted with the game I immediatly started coding a bet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c64. Since then I've begun to learn 80x86 code, so hey, wha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simplier" &lt;cough&gt; game to make to explore the P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now you've played it I'd like to know what you though of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like to get plenty of feedback on this tiny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bug?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to nut out every little bug I can find, but hey, no-ones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like "The playfield's too large", "You've made it too hard/easy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"Hey, where's the spiffy hi-res DirectX gfx?"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a coder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willing to learn more code. 2 months ago, I didn't even know what MO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! But there's only so much you can teach yourself, so if you've go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in Asm, C or Pascal and wouldn't mind sharing a bit of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bu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 at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ftr@arbld.unimelb.edu.au ------ neo@midian.apana.org.au 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hile checking out these boards, gimmie a buz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neo @ Cheese Factory BBS ------ neo @ Midian BBS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01-0614                       9527-58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neo @ Stargate BBS ------------ neo @ The Shed BBS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28-8011                       9819-68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hell are the docs so huge for such a small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shut up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