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NE FiLESCANNER ANiMATioN FoR PRoBoARD 2.1x version 1.0     97-09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to write DOCs, but this installation is so fucking easy that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ld child could manage to do it right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the *.ANS files to your TXTFILES dir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PROCFG and press SHIFT + F5, then ENTER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oto Prompt #143 and enter: @a10FSCAN@     at the first lin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a10FLIST@     at the second line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aLFSINCE(?)@  at the third lin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FSINCE(1).ANS is for European Date Format &amp; LFSINCE(2).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merican Date Format.. Choose the file with the same Dat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in PROCFG -&gt; OPTIONS -&gt; SYSTEM OPTIONS -&gt; DATE FORMAT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xit PROCFG, start up the BBS and check out the Filescan Ani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it works fine you have made it right, if not, try again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y! Call my Board:   s h a d o w  z o n e  b b s   +46-(0)54-56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Peter S Magnusson  2:203/63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peter28@alfask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[END-oF-FiLE]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